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AS DE PROGRESION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Indent"/>
        <w:numPr>
          <w:ilvl w:val="0"/>
          <w:numId w:val="3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</w:rPr>
        <w:t>Un cuerpo cae por acción de la gravedad y recorre 4.9 m en el primer segundo, 14.7 m en el segundo, 24.5 m en el tercero, etc. … ¿Qué espacio recorre en el sép</w:t>
        <w:softHyphen/>
        <w:t>timo segundo?. ¿Cuánto tarda en llegar al suelo si cae desde una altura de 490 me</w:t>
        <w:softHyphen/>
        <w:t>tros?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  <w:lang w:val="es-ES_tradnl"/>
        </w:rPr>
      </w:pPr>
      <w:r>
        <w:rPr>
          <w:rFonts w:cs="Comic Sans MS" w:ascii="Comic Sans MS" w:hAnsi="Comic Sans MS"/>
        </w:rPr>
        <w:t>Si ahorras 12,02 € en Enero, 13,22 € en Febrero, 14,42 € en Marzo, etc. … ¿Cuán</w:t>
        <w:softHyphen/>
        <w:t>to tardarás en ahorrar 240,40 €?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  <w:lang w:val="es-ES_tradnl"/>
        </w:rPr>
      </w:pPr>
      <w:r>
        <w:rPr>
          <w:rFonts w:cs="Comic Sans MS" w:ascii="Comic Sans MS" w:hAnsi="Comic Sans MS"/>
        </w:rPr>
        <w:t>¿Cuánto dinero llevó Raquel a sus vacaciones si el primer día gastó 120,20 €, cada día que pasaba gastaba 3,01 € diarios menos y el dinero le duró 20 días?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0"/>
          <w:lang w:val="es-ES_tradnl"/>
        </w:rPr>
      </w:pPr>
      <w:r>
        <w:rPr>
          <w:rFonts w:cs="Comic Sans MS" w:ascii="Comic Sans MS" w:hAnsi="Comic Sans MS"/>
        </w:rPr>
        <w:t>En un laboratorio se está investigando sobre la cepa de la gripe del año 2002. Para ello se hace un cultivo de diez virus. Este virus se divide en dos cada vein</w:t>
        <w:softHyphen/>
        <w:t>ticuatro horas. ¿Cuántos virus tendremos dentro de quince días?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0"/>
          <w:lang w:val="es-ES_tradnl"/>
        </w:rPr>
        <w:t>Un coche deportivo costó inicialmente 48.080,97 €. Al cabo de un año se vendió por la mitad del precio; pasado otro año se volvió a vender a la mitad del año ante</w:t>
        <w:softHyphen/>
        <w:t>rior, y así sucesivamente. ¿Cuánto le costó el coche al quinto propietario?. ¿Y al décimo?. ¿Qué cantidad pagaron entre los seis primeros propietarios?. ¿Y entre los diez primeros?.</w:t>
      </w:r>
    </w:p>
    <w:p>
      <w:pPr>
        <w:pStyle w:val="Normal"/>
        <w:autoSpaceDE w:val="false"/>
        <w:ind w:left="510" w:hanging="51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6.-Una nadadora entrenó todos los días durante tres semanas. El primer día nadó 15 minutos, y cada día nadaba 5</w:t>
      </w:r>
    </w:p>
    <w:p>
      <w:pPr>
        <w:pStyle w:val="Normal"/>
        <w:ind w:left="1020" w:hanging="51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bCs/>
        </w:rPr>
        <w:t>minutos más que el día anterior. ¿Cuánto tiempo nadó el último día?</w:t>
      </w:r>
    </w:p>
    <w:p>
      <w:pPr>
        <w:pStyle w:val="Normal"/>
        <w:autoSpaceDE w:val="false"/>
        <w:ind w:left="510" w:hanging="51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bCs/>
        </w:rPr>
        <w:t>P7.-Un estudiante trabaja de cartero. Cada día es capaz de repartir 30 cartas más que el día anterior. En el día 20 reparte 2.285 cartas</w:t>
      </w:r>
      <w:r>
        <w:rPr>
          <w:rFonts w:cs="Comic Sans MS" w:ascii="Comic Sans MS" w:hAnsi="Comic Sans MS"/>
          <w:bCs/>
          <w:color w:val="FFFFFF"/>
        </w:rPr>
        <w:t>.</w:t>
      </w:r>
    </w:p>
    <w:p>
      <w:pPr>
        <w:pStyle w:val="Normal"/>
        <w:autoSpaceDE w:val="false"/>
        <w:ind w:left="1020" w:hanging="51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¿Cuántas cartas repartió el primer día? ¿Y el día 10?</w:t>
      </w:r>
    </w:p>
    <w:p>
      <w:pPr>
        <w:pStyle w:val="Normal"/>
        <w:autoSpaceDE w:val="false"/>
        <w:ind w:left="1020" w:hanging="51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 ¿En qué día repartió 2.165 cartas?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8.-El 3er término de una progresión aritmética -5 y el octavo término es</w:t>
      </w:r>
    </w:p>
    <w:p>
      <w:pPr>
        <w:pStyle w:val="Normal"/>
        <w:autoSpaceDE w:val="false"/>
        <w:ind w:left="1020" w:hanging="51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-35, calcula el primer término, la diferencia y el término general</w:t>
      </w:r>
    </w:p>
    <w:p>
      <w:pPr>
        <w:pStyle w:val="Normal"/>
        <w:autoSpaceDE w:val="false"/>
        <w:ind w:left="1020" w:hanging="51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510" w:hanging="510"/>
        <w:jc w:val="both"/>
        <w:rPr>
          <w:b/>
          <w:b/>
          <w:lang w:val="es-ES_tradnl"/>
        </w:rPr>
      </w:pPr>
      <w:r>
        <w:rPr>
          <w:b/>
          <w:lang w:val="es-ES_tradnl"/>
        </w:rPr>
        <w:drawing>
          <wp:inline distT="0" distB="0" distL="0" distR="0">
            <wp:extent cx="5394960" cy="762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%1.-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924" w:hanging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04:00Z</dcterms:created>
  <dc:creator>Mercedes</dc:creator>
  <dc:description/>
  <dc:language>en-US</dc:language>
  <cp:lastModifiedBy>Mercedes</cp:lastModifiedBy>
  <dcterms:modified xsi:type="dcterms:W3CDTF">2011-11-29T15:33:00Z</dcterms:modified>
  <cp:revision>1</cp:revision>
  <dc:subject/>
  <dc:title>PROBLEMAS DE PROGRESIONES</dc:title>
</cp:coreProperties>
</file>